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ali Szociális és Egészségügyi Szolgáltató Központ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mogató szolgálat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700 Marcali, Szigetvári utca 1. </w:t>
      </w:r>
    </w:p>
    <w:p>
      <w:pPr>
        <w:pStyle w:val="Normal"/>
        <w:ind w:left="705" w:hanging="70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: 85/310-055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jelzorendszer@szocialiskozpont.hu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Kedve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génybevevők</w:t>
      </w:r>
      <w:r>
        <w:rPr>
          <w:sz w:val="22"/>
          <w:szCs w:val="22"/>
        </w:rPr>
        <w:t>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vetkezőkben szeretnénk bemutatni Önöknek </w:t>
      </w:r>
      <w:r>
        <w:rPr>
          <w:b/>
          <w:sz w:val="22"/>
          <w:szCs w:val="22"/>
        </w:rPr>
        <w:t>támogató szolgáltatás</w:t>
      </w:r>
      <w:r>
        <w:rPr>
          <w:sz w:val="22"/>
          <w:szCs w:val="22"/>
        </w:rPr>
        <w:t xml:space="preserve"> házirendjét. A szolgáltatás zökkenőmentes működése érdekében kérjük szíves együttműködésüket a házirendben foglaltak betartásában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686" w:hanging="312"/>
        <w:jc w:val="both"/>
        <w:rPr>
          <w:sz w:val="22"/>
          <w:szCs w:val="22"/>
        </w:rPr>
      </w:pPr>
      <w:r>
        <w:rPr>
          <w:sz w:val="22"/>
          <w:szCs w:val="22"/>
        </w:rPr>
        <w:t>1./ A támogató szolgáltatás igénybevétele önkéntes, az igénybevevő kérelmére indul. A támogató szolgáltatást, a jogosultság megállapítását követően, a szolgáltató, és az igénybevevő között</w:t>
        <w:tab/>
        <w:t>megkötött megállapodásban foglaltak szerint biztosítjuk.</w:t>
      </w:r>
    </w:p>
    <w:p>
      <w:pPr>
        <w:pStyle w:val="Normal"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true"/>
        <w:ind w:left="686" w:hanging="316"/>
        <w:jc w:val="both"/>
        <w:rPr/>
      </w:pPr>
      <w:r>
        <w:rPr>
          <w:sz w:val="22"/>
          <w:szCs w:val="22"/>
        </w:rPr>
        <w:t>2./ A szolgáltatás igénybevételére a Marcali Kistérség településein állandó lakhellyel vagy tartózkodási hellyel rendelkező, illetve a hivatkozott települések valamelyikén tartózkodó személyek jogosultak.</w:t>
      </w:r>
    </w:p>
    <w:p>
      <w:pPr>
        <w:pStyle w:val="Normal"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686" w:hanging="326"/>
        <w:jc w:val="both"/>
        <w:rPr/>
      </w:pPr>
      <w:r>
        <w:rPr>
          <w:sz w:val="22"/>
          <w:szCs w:val="22"/>
        </w:rPr>
        <w:t xml:space="preserve">3./ A támogató szolgáltatással kapcsolatos ügyintézés az intézmény </w:t>
        <w:tab/>
        <w:t>telephelyén (Idősek Klubja, Marcali, Szigetvári. u. 1. szám alatt) történi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nyitvatartása:</w:t>
        <w:tab/>
        <w:tab/>
        <w:tab/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Hétfőtől csütörtökig 7:30 – 16:20 </w:t>
      </w:r>
    </w:p>
    <w:p>
      <w:pPr>
        <w:pStyle w:val="Normal"/>
        <w:spacing w:before="0" w:after="120"/>
        <w:ind w:left="357" w:firstLine="34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éntek:                     7:30  -  13:30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 szolgáltatással kapcsolatos igényeiket (kérelem, megszüntetés, személyi térítési díjfizetés stb.), a szolgálat vezetőjénél jelezhetik, személyesen szóban, írásban, vagy telefonon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4./  Támogató szolgáltatás feladata a fogyatékos személyeknek a lakókörnyezetben történő ellátása, elsősorban a lakáson kívüli közszolgáltatások elérésének segítése, valamint életvitelük önállóságának megőrzése mellett a lakáson belüli speciális segítségnyújtás biztosítása révén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/</w:t>
      </w:r>
      <w:r>
        <w:rPr>
          <w:sz w:val="22"/>
          <w:szCs w:val="22"/>
        </w:rPr>
        <w:t xml:space="preserve"> </w:t>
        <w:tab/>
        <w:t xml:space="preserve"> A szolgáltatás, térítési díj megfizetése ellenében vehető igénybe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6./</w:t>
        <w:tab/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Cs/>
          <w:sz w:val="22"/>
          <w:szCs w:val="22"/>
        </w:rPr>
        <w:t>7./</w:t>
      </w:r>
      <w:r>
        <w:rPr>
          <w:sz w:val="22"/>
          <w:szCs w:val="22"/>
        </w:rPr>
        <w:t xml:space="preserve"> </w:t>
        <w:tab/>
        <w:t xml:space="preserve"> A szolgáltatást nem veheti igénybe, a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/>
      </w:pPr>
      <w:r>
        <w:rPr>
          <w:sz w:val="22"/>
          <w:szCs w:val="22"/>
        </w:rPr>
        <w:t>A szolgáltatás nyújtás időpontjában, olyan fokú ittas állapotban van, hogy vele érdemben kommunikálni nem lehe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/>
      </w:pPr>
      <w:r>
        <w:rPr>
          <w:sz w:val="22"/>
          <w:szCs w:val="22"/>
        </w:rPr>
        <w:t>Az intézményben vagy a gondozás ideje alatt szándékos személy vagy dolog ellen irányuló erőszakos cselekményt követ e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>
          <w:sz w:val="22"/>
          <w:szCs w:val="22"/>
        </w:rPr>
      </w:pPr>
      <w:r>
        <w:rPr>
          <w:sz w:val="22"/>
          <w:szCs w:val="22"/>
        </w:rPr>
        <w:t>Nem hajlandó együttműködni a szolgálat munkatársaiva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>
          <w:sz w:val="22"/>
          <w:szCs w:val="22"/>
        </w:rPr>
      </w:pPr>
      <w:r>
        <w:rPr>
          <w:sz w:val="22"/>
          <w:szCs w:val="22"/>
        </w:rPr>
        <w:t>Viselkedésével akadályozza a szolgálat munkájá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Biztonságos körülményeket nem képes teremteni a gondozás ideje alatt (pl. kutyák tartásából eredően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142"/>
        <w:jc w:val="both"/>
        <w:rPr>
          <w:sz w:val="22"/>
          <w:szCs w:val="22"/>
        </w:rPr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spacing w:before="0" w:after="120"/>
        <w:ind w:left="851" w:hanging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/ </w:t>
        <w:tab/>
        <w:t>Kérjük szállítás esetén az előre egyeztetett időpont, valamint a gépkocsivezető utasításainak pontos betartását, mások érdekének szem előtt tartását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/</w:t>
        <w:tab/>
        <w:t xml:space="preserve">  Szállítás esetén a biztonsági öv használata kötelező.</w:t>
      </w:r>
    </w:p>
    <w:p>
      <w:pPr>
        <w:pStyle w:val="Normal"/>
        <w:spacing w:before="0" w:after="120"/>
        <w:ind w:left="826" w:hanging="4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/ </w:t>
        <w:tab/>
        <w:t xml:space="preserve">A támogató szolgáltatást végző személy közfeladatot ellátó személynek minősül, kérjük, hogy szíveskedjenek számukra a munkavégzéssel kapcsolatos megbecsülést megadni, személyiségi jogait, emberi méltóságát tiszteletben tartani. </w:t>
      </w:r>
    </w:p>
    <w:p>
      <w:pPr>
        <w:pStyle w:val="Normal"/>
        <w:spacing w:before="0" w:after="120"/>
        <w:ind w:left="826" w:hanging="466"/>
        <w:jc w:val="both"/>
        <w:rPr/>
      </w:pPr>
      <w:r>
        <w:rPr>
          <w:sz w:val="22"/>
          <w:szCs w:val="22"/>
        </w:rPr>
        <w:t>11./ Az igénybevevő köteles szolgáltatás fennállása alatt, a gondozását végző személlyel együttműködni. Amennyiben az igénybevevő viselkedésével, tetteivel a gondozó testi, lelki épségét veszélyezteti vagy az ellátást lehetetlenné teszi a gondozó felfüggesztheti az ellátás nyújtását.</w:t>
      </w:r>
    </w:p>
    <w:p>
      <w:pPr>
        <w:pStyle w:val="Normal"/>
        <w:spacing w:before="0" w:after="120"/>
        <w:ind w:left="826" w:hanging="4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/ </w:t>
        <w:tab/>
        <w:t>Kérjük, hogy a közbiztonságra különösen veszélyes tárgyakat (szúró, vágó eszköz stb.) mások testi épségének megőrzése érdekében az intézménybe ne hozzanak.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 xml:space="preserve">13./ 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7" w:hanging="0"/>
        <w:rPr>
          <w:sz w:val="22"/>
          <w:szCs w:val="22"/>
        </w:rPr>
      </w:pPr>
      <w:r>
        <w:rPr>
          <w:b/>
          <w:sz w:val="22"/>
          <w:szCs w:val="22"/>
        </w:rPr>
        <w:t>Ellátottjogi képviselő</w:t>
      </w:r>
      <w:r>
        <w:rPr>
          <w:sz w:val="22"/>
          <w:szCs w:val="22"/>
        </w:rPr>
        <w:t xml:space="preserve">:                                            </w:t>
      </w:r>
    </w:p>
    <w:p>
      <w:pPr>
        <w:pStyle w:val="Normal"/>
        <w:autoSpaceDE w:val="true"/>
        <w:ind w:left="10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 xml:space="preserve">Elérhetősége: </w:t>
      </w:r>
      <w:r>
        <w:rPr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ind w:left="708" w:hanging="0"/>
        <w:rPr/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autoSpaceDE w:val="true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rend valamennyi ellátott és dolgozó számára kötelező érvényű. Kérünk mindenkit a házirend tiszteletben tar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sz w:val="22"/>
          <w:szCs w:val="22"/>
          <w:highlight w:val="yellow"/>
        </w:rPr>
        <w:t>2023.01.0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Hartal Katali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</w:t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mogató szolgálat házirendje a Marcali Szociális és Egészségügyi Szolgáltató Központ által készített, és a Marcali Kistérségi Többcélú Társulás Társulási Tanácsa  </w:t>
      </w:r>
      <w:r>
        <w:rPr>
          <w:sz w:val="22"/>
          <w:szCs w:val="22"/>
          <w:highlight w:val="yellow"/>
        </w:rPr>
        <w:t>51/2022. (XI.17.)</w:t>
      </w:r>
      <w:r>
        <w:rPr/>
        <w:t xml:space="preserve"> </w:t>
      </w:r>
      <w:r>
        <w:rPr>
          <w:sz w:val="22"/>
          <w:szCs w:val="22"/>
        </w:rPr>
        <w:t>számú társulási tanácsi határozatával jóváhagyott szakmai program 9. számú mellék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.bogardi@ijsz.bm.go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27:00Z</dcterms:created>
  <dc:creator>Családsegítő_1</dc:creator>
  <dc:description/>
  <cp:keywords/>
  <dc:language>en-US</dc:language>
  <cp:lastModifiedBy>Katalin Hartal</cp:lastModifiedBy>
  <cp:lastPrinted>2016-10-24T09:03:00Z</cp:lastPrinted>
  <dcterms:modified xsi:type="dcterms:W3CDTF">2023-05-10T12:26:00Z</dcterms:modified>
  <cp:revision>10</cp:revision>
  <dc:subject/>
  <dc:title>Szociális és Egészségügyi Szolgáltató Központ</dc:title>
</cp:coreProperties>
</file>